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eastAsia="en-US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/>
      </w:pPr>
      <w:bookmarkStart w:id="0" w:name="_Hlk10449107"/>
      <w:r>
        <w:rPr>
          <w:color w:val="000000"/>
          <w:sz w:val="32"/>
          <w:szCs w:val="32"/>
        </w:rPr>
        <w:t>Accord-cadre</w:t>
      </w:r>
      <w:r>
        <w:rPr>
          <w:sz w:val="32"/>
          <w:szCs w:val="32"/>
        </w:rPr>
        <w:t xml:space="preserve"> à bons de commandes multi-attributaire de </w:t>
      </w:r>
      <w:r>
        <w:rPr>
          <w:color w:val="000000"/>
          <w:sz w:val="32"/>
          <w:szCs w:val="32"/>
        </w:rPr>
        <w:t>fournitures</w:t>
      </w:r>
      <w:bookmarkEnd w:id="0"/>
    </w:p>
    <w:p>
      <w:pPr>
        <w:pStyle w:val="Normal"/>
        <w:jc w:val="center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  <w:t>2024AC13-L6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FOURNITURE, LIVRAISON ET INSTALLATION DE MATÉRIELS INFORMATIQUES ET ASSOCIÉS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6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>ONDULEURS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s articles R2124-1, R2124-2 et R2161-2 à R2161-5 </w:t>
      </w:r>
      <w:r>
        <w:rPr>
          <w:sz w:val="24"/>
          <w:lang w:val="fr-BE"/>
        </w:rPr>
        <w:t>du</w:t>
      </w:r>
      <w:r>
        <w:rPr>
          <w:iCs/>
          <w:sz w:val="24"/>
          <w:lang w:val="fr-BE"/>
        </w:rPr>
        <w:t xml:space="preserve">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, rue Benjamin Constanc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GF 97355</w:t>
            </w:r>
            <w:r>
              <w:rPr/>
              <w:t xml:space="preserve"> - </w:t>
            </w:r>
            <w:r>
              <w:rPr>
                <w:color w:val="000000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Gilles ADELSO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CDFIP KOUROU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3448525610"/>
      <w:bookmarkStart w:id="4" w:name="__Fieldmark__0_3448525610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3448525610"/>
      <w:bookmarkStart w:id="6" w:name="__Fieldmark__1_3448525610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3448525610"/>
      <w:bookmarkStart w:id="8" w:name="__Fieldmark__2_3448525610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3448525610"/>
      <w:bookmarkStart w:id="10" w:name="__Fieldmark__3_3448525610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3448525610"/>
      <w:bookmarkStart w:id="12" w:name="__Fieldmark__4_3448525610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3448525610"/>
      <w:bookmarkStart w:id="14" w:name="__Fieldmark__5_3448525610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3448525610"/>
      <w:bookmarkStart w:id="16" w:name="__Fieldmark__6_3448525610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Fourniture, livraison et installation de matériels informatiques et associés - Lot 6 (Onduleur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3448525610"/>
      <w:bookmarkStart w:id="19" w:name="__Fieldmark__7_3448525610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6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Onduleurs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/>
      </w:pPr>
      <w:r>
        <w:rPr>
          <w:rFonts w:cs="Calibri"/>
          <w:b/>
          <w:lang w:val="fr-BE"/>
        </w:rPr>
        <w:t xml:space="preserve">MONTANT MAXIMUM HT DE COMMANDE POUR TOUTE LA DUREE DE L’ACCORD-CADR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€ </w:t>
      </w:r>
      <w:r>
        <w:rPr>
          <w:rFonts w:cs="Calibri"/>
          <w:bCs/>
          <w:color w:val="000000"/>
          <w:lang w:val="fr-BE"/>
        </w:rPr>
        <w:t>7.500,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e l'accord-cadre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  <w:lang w:val="fr-BE"/>
        </w:rPr>
      </w:pPr>
      <w:bookmarkStart w:id="22" w:name="_Hlk534992737"/>
      <w:r>
        <w:rPr>
          <w:rFonts w:cs="Calibri"/>
          <w:bCs/>
          <w:szCs w:val="22"/>
          <w:lang w:val="fr-BE"/>
        </w:rPr>
        <w:t xml:space="preserve">La durée d’exécution </w:t>
      </w:r>
      <w:r>
        <w:rPr>
          <w:rFonts w:cs="Calibri"/>
          <w:szCs w:val="22"/>
          <w:lang w:val="fr-BE"/>
        </w:rPr>
        <w:t xml:space="preserve">de l’accord-cadre </w:t>
      </w:r>
      <w:r>
        <w:rPr>
          <w:rFonts w:cs="Calibri"/>
          <w:bCs/>
          <w:szCs w:val="22"/>
          <w:lang w:val="fr-BE"/>
        </w:rPr>
        <w:t xml:space="preserve">est de __________ à compter de : </w:t>
      </w:r>
      <w:bookmarkEnd w:id="22"/>
    </w:p>
    <w:p>
      <w:pPr>
        <w:pStyle w:val="Normal"/>
        <w:jc w:val="left"/>
        <w:rPr>
          <w:rFonts w:cs="Calibri"/>
          <w:bCs/>
          <w:iCs/>
          <w:szCs w:val="22"/>
          <w:highlight w:val="magenta"/>
          <w:lang w:val="fr-BE" w:eastAsia="nl-BE"/>
        </w:rPr>
      </w:pPr>
      <w:r>
        <w:rPr>
          <w:rFonts w:cs="Calibri"/>
          <w:bCs/>
          <w:iCs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e l'accord-cadre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'accord-cadre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fr-BE" w:eastAsia="nl-BE"/>
        </w:rPr>
      </w:pPr>
      <w:r>
        <w:rPr>
          <w:rFonts w:cs="Calibri"/>
          <w:szCs w:val="22"/>
          <w:highlight w:val="magenta"/>
          <w:lang w:val="fr-BE" w:eastAsia="nl-BE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851" w:leader="none"/>
        </w:tabs>
        <w:ind w:left="0" w:hanging="0"/>
        <w:jc w:val="left"/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iCs/>
          <w:szCs w:val="22"/>
          <w:highlight w:val="magenta"/>
          <w:lang w:val="fr-BE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851" w:leader="none"/>
        </w:tabs>
        <w:ind w:left="0" w:hanging="0"/>
        <w:jc w:val="left"/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szCs w:val="22"/>
          <w:lang w:val="fr-BE"/>
        </w:rPr>
        <w:t>Le délai de livraison des commandes individuelles est de</w:t>
      </w:r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bCs/>
          <w:szCs w:val="22"/>
          <w:lang w:val="fr-BE"/>
        </w:rPr>
        <w:t xml:space="preserve"> </w:t>
      </w:r>
      <w:r>
        <w:rPr>
          <w:rFonts w:cs="Calibri"/>
          <w:bCs/>
          <w:color w:val="000000"/>
          <w:szCs w:val="22"/>
          <w:lang w:val="fr-BE"/>
        </w:rPr>
        <w:t>___</w:t>
      </w:r>
      <w:r>
        <w:rPr>
          <w:rFonts w:cs="Calibri"/>
          <w:bCs/>
          <w:szCs w:val="22"/>
          <w:lang w:val="fr-BE"/>
        </w:rPr>
        <w:t xml:space="preserve"> </w:t>
      </w:r>
      <w:r>
        <w:rPr>
          <w:rFonts w:cs="Calibri"/>
          <w:b/>
          <w:bCs/>
          <w:color w:val="FF0000"/>
          <w:szCs w:val="22"/>
          <w:lang w:val="fr-BE"/>
        </w:rPr>
        <w:t>(à compléter par le candidat)</w:t>
      </w:r>
      <w:r>
        <w:rPr>
          <w:rFonts w:cs="Calibri"/>
          <w:bCs/>
          <w:iCs/>
          <w:szCs w:val="22"/>
          <w:lang w:val="fr-BE"/>
        </w:rPr>
        <w:t xml:space="preserve"> jours calendaires.</w:t>
      </w:r>
    </w:p>
    <w:p>
      <w:pPr>
        <w:pStyle w:val="Normal"/>
        <w:jc w:val="left"/>
        <w:rPr>
          <w:rFonts w:cs="Calibri"/>
          <w:szCs w:val="22"/>
          <w:highlight w:val="darkCyan"/>
          <w:lang w:val="fr-BE" w:eastAsia="nl-BE"/>
        </w:rPr>
      </w:pPr>
      <w:r>
        <w:rPr>
          <w:rFonts w:cs="Calibri"/>
          <w:color w:val="000000"/>
          <w:szCs w:val="22"/>
          <w:lang w:val="fr-BE"/>
        </w:rPr>
        <w:t>Le présent accord-cadre</w:t>
      </w:r>
      <w:r>
        <w:rPr>
          <w:rFonts w:cs="Calibri"/>
          <w:szCs w:val="22"/>
          <w:lang w:val="fr-BE"/>
        </w:rPr>
        <w:t xml:space="preserve"> pourra faire l’objet de </w:t>
      </w:r>
      <w:r>
        <w:rPr>
          <w:rFonts w:cs="Calibri"/>
          <w:color w:val="000000"/>
          <w:szCs w:val="22"/>
          <w:lang w:val="fr-BE"/>
        </w:rPr>
        <w:t>3</w:t>
      </w:r>
      <w:r>
        <w:rPr>
          <w:rFonts w:cs="Calibri"/>
          <w:szCs w:val="22"/>
          <w:lang w:val="fr-BE"/>
        </w:rPr>
        <w:t xml:space="preserve"> reconduction(s).</w:t>
      </w:r>
      <w:r>
        <w:rPr>
          <w:rFonts w:cs="Calibri"/>
          <w:szCs w:val="22"/>
          <w:lang w:val="fr-BE" w:eastAsia="nl-BE"/>
        </w:rPr>
        <w:t xml:space="preserve"> La durée de la période de reconduction sera de</w:t>
      </w:r>
      <w:r>
        <w:rPr>
          <w:rFonts w:cs="Calibri"/>
          <w:bCs/>
          <w:szCs w:val="22"/>
          <w:lang w:val="fr-BE"/>
        </w:rPr>
        <w:t xml:space="preserve"> ________________________ </w:t>
      </w:r>
      <w:r>
        <w:rPr>
          <w:rFonts w:cs="Calibri"/>
          <w:bCs/>
          <w:color w:val="FF0000"/>
          <w:szCs w:val="22"/>
          <w:lang w:val="fr-BE"/>
        </w:rPr>
        <w:t>[à compléter]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5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3448525610"/>
      <w:bookmarkStart w:id="25" w:name="__Fieldmark__8_3448525610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3448525610"/>
      <w:bookmarkStart w:id="27" w:name="__Fieldmark__9_3448525610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6"/>
      <w:bookmarkEnd w:id="28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7"/>
      <w:bookmarkEnd w:id="2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256000008"/>
      <w:bookmarkEnd w:id="30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1" w:name="__Fieldmark__10_3448525610"/>
      <w:bookmarkStart w:id="32" w:name="__Fieldmark__10_3448525610"/>
      <w:bookmarkEnd w:id="3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3" w:name="__Fieldmark__11_3448525610"/>
      <w:bookmarkStart w:id="34" w:name="__Fieldmark__11_3448525610"/>
      <w:bookmarkEnd w:id="3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5" w:name="__Fieldmark__12_3448525610"/>
      <w:bookmarkStart w:id="36" w:name="__Fieldmark__12_3448525610"/>
      <w:bookmarkEnd w:id="3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7" w:name="__Fieldmark__13_3448525610"/>
      <w:bookmarkStart w:id="38" w:name="__Fieldmark__13_3448525610"/>
      <w:bookmarkEnd w:id="3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9" w:name="__Fieldmark__14_3448525610"/>
      <w:bookmarkStart w:id="40" w:name="__Fieldmark__14_3448525610"/>
      <w:bookmarkEnd w:id="4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09"/>
      <w:bookmarkEnd w:id="4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>
          <w:rFonts w:cs="Calibri"/>
          <w:lang w:val="fr-BE"/>
        </w:rPr>
        <w:t xml:space="preserve">« Reçu à titre de </w:t>
      </w:r>
      <w:r>
        <w:rPr/>
        <w:t>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2" w:name="__RefHeading___Toc256000010"/>
      <w:bookmarkEnd w:id="42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3" w:name="__Fieldmark__15_3448525610"/>
      <w:bookmarkStart w:id="44" w:name="__Fieldmark__15_3448525610"/>
      <w:bookmarkEnd w:id="44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5" w:name="__Fieldmark__16_3448525610"/>
      <w:bookmarkStart w:id="46" w:name="__Fieldmark__16_3448525610"/>
      <w:bookmarkEnd w:id="4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7_3448525610"/>
            <w:bookmarkStart w:id="48" w:name="__Fieldmark__17_3448525610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9" w:name="__Fieldmark__18_3448525610"/>
            <w:bookmarkStart w:id="50" w:name="__Fieldmark__18_3448525610"/>
            <w:bookmarkEnd w:id="5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1" w:name="__Fieldmark__19_3448525610"/>
            <w:bookmarkStart w:id="52" w:name="__Fieldmark__19_3448525610"/>
            <w:bookmarkEnd w:id="5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3" w:name="__Fieldmark__20_3448525610"/>
            <w:bookmarkStart w:id="54" w:name="__Fieldmark__20_3448525610"/>
            <w:bookmarkEnd w:id="5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5" w:name="__RefHeading___Toc256000011"/>
      <w:bookmarkEnd w:id="5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AC13-L6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Fourniture, livraison et installation de matériels informatiques et associés - Lot 6 (Onduleurs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AC13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7:29:00Z</dcterms:created>
  <dc:creator>francois</dc:creator>
  <dc:description/>
  <cp:keywords/>
  <dc:language>en-US</dc:language>
  <cp:lastModifiedBy>Danielle NGUYEN</cp:lastModifiedBy>
  <cp:lastPrinted>2016-04-08T11:31:00Z</cp:lastPrinted>
  <dcterms:modified xsi:type="dcterms:W3CDTF">2024-05-14T18:22:00Z</dcterms:modified>
  <cp:revision>4</cp:revision>
  <dc:subject/>
  <dc:title>_Modèle recommandé : le service peut l’adapter le cas échéant_DC1_</dc:title>
</cp:coreProperties>
</file>