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/>
      </w:pPr>
      <w:bookmarkStart w:id="0" w:name="_Hlk10449107"/>
      <w:r>
        <w:rPr>
          <w:color w:val="000000"/>
          <w:sz w:val="32"/>
          <w:szCs w:val="32"/>
        </w:rPr>
        <w:t>Accord-cadre</w:t>
      </w:r>
      <w:r>
        <w:rPr>
          <w:sz w:val="32"/>
          <w:szCs w:val="32"/>
        </w:rPr>
        <w:t xml:space="preserve"> à bons de commandes multi-attributaire de </w:t>
      </w:r>
      <w:r>
        <w:rPr>
          <w:color w:val="000000"/>
          <w:sz w:val="32"/>
          <w:szCs w:val="32"/>
        </w:rPr>
        <w:t>fournitures</w:t>
      </w:r>
      <w:bookmarkEnd w:id="0"/>
    </w:p>
    <w:p>
      <w:pPr>
        <w:pStyle w:val="Normal"/>
        <w:jc w:val="center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  <w:t>2024AC13-L2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FOURNITURE, LIVRAISON ET INSTALLATION DE MATÉRIELS INFORMATIQUES ET ASSOCIÉ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2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 xml:space="preserve">ACCESSOIRES ET PÉRIPHÉRIQUES 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s articles R2124-1, R2124-2 et R2161-2 à R2161-5 </w:t>
      </w:r>
      <w:r>
        <w:rPr>
          <w:sz w:val="24"/>
          <w:lang w:val="fr-BE"/>
        </w:rPr>
        <w:t>du</w:t>
      </w:r>
      <w:r>
        <w:rPr>
          <w:iCs/>
          <w:sz w:val="24"/>
          <w:lang w:val="fr-BE"/>
        </w:rPr>
        <w:t xml:space="preserve">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20125695"/>
      <w:bookmarkStart w:id="4" w:name="__Fieldmark__0_320125695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20125695"/>
      <w:bookmarkStart w:id="6" w:name="__Fieldmark__1_320125695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20125695"/>
      <w:bookmarkStart w:id="8" w:name="__Fieldmark__2_320125695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20125695"/>
      <w:bookmarkStart w:id="10" w:name="__Fieldmark__3_320125695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20125695"/>
      <w:bookmarkStart w:id="12" w:name="__Fieldmark__4_320125695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20125695"/>
      <w:bookmarkStart w:id="14" w:name="__Fieldmark__5_320125695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320125695"/>
      <w:bookmarkStart w:id="16" w:name="__Fieldmark__6_320125695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, livraison et installation de matériels informatiques et associés - Lot 2 (Accessoires et périphériqu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320125695"/>
      <w:bookmarkStart w:id="19" w:name="__Fieldmark__7_320125695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2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 xml:space="preserve">Accessoires et périphériques 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/>
      </w:pPr>
      <w:r>
        <w:rPr>
          <w:rFonts w:cs="Calibri"/>
          <w:b/>
          <w:lang w:val="fr-BE"/>
        </w:rPr>
        <w:t xml:space="preserve">MONTANT MAXIMUM HT DE COMMANDE POUR TOUTE LA DUREE DE L’ACCORD-CAD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€ </w:t>
      </w:r>
      <w:r>
        <w:rPr>
          <w:rFonts w:cs="Calibri"/>
          <w:bCs/>
          <w:color w:val="000000"/>
          <w:lang w:val="fr-BE"/>
        </w:rPr>
        <w:t>40.000,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bookmarkStart w:id="22" w:name="_Hlk534992737"/>
      <w:r>
        <w:rPr>
          <w:rFonts w:cs="Calibri"/>
          <w:bCs/>
          <w:szCs w:val="22"/>
          <w:lang w:val="fr-BE"/>
        </w:rPr>
        <w:t xml:space="preserve">La durée d’exécution </w:t>
      </w:r>
      <w:r>
        <w:rPr>
          <w:rFonts w:cs="Calibri"/>
          <w:szCs w:val="22"/>
          <w:lang w:val="fr-BE"/>
        </w:rPr>
        <w:t xml:space="preserve">de l’accord-cadre </w:t>
      </w:r>
      <w:r>
        <w:rPr>
          <w:rFonts w:cs="Calibri"/>
          <w:bCs/>
          <w:szCs w:val="22"/>
          <w:lang w:val="fr-BE"/>
        </w:rPr>
        <w:t xml:space="preserve">est de __________ à compter de : </w:t>
      </w:r>
      <w:bookmarkEnd w:id="22"/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e l'accord-cadre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'accord-cadre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iCs/>
          <w:szCs w:val="22"/>
          <w:highlight w:val="magenta"/>
          <w:lang w:val="fr-BE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>Le délai de livraison des commandes individuelles est de</w:t>
      </w:r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Cs/>
          <w:color w:val="000000"/>
          <w:szCs w:val="22"/>
          <w:lang w:val="fr-BE"/>
        </w:rPr>
        <w:t>___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/>
          <w:bCs/>
          <w:color w:val="FF0000"/>
          <w:szCs w:val="22"/>
          <w:lang w:val="fr-BE"/>
        </w:rPr>
        <w:t>(à compléter par le candidat)</w:t>
      </w:r>
      <w:r>
        <w:rPr>
          <w:rFonts w:cs="Calibri"/>
          <w:bCs/>
          <w:iCs/>
          <w:szCs w:val="22"/>
          <w:lang w:val="fr-BE"/>
        </w:rPr>
        <w:t xml:space="preserve"> jours calendaires.</w:t>
      </w:r>
    </w:p>
    <w:p>
      <w:pPr>
        <w:pStyle w:val="Normal"/>
        <w:jc w:val="left"/>
        <w:rPr>
          <w:rFonts w:cs="Calibri"/>
          <w:szCs w:val="22"/>
          <w:highlight w:val="darkCyan"/>
          <w:lang w:val="fr-BE" w:eastAsia="nl-BE"/>
        </w:rPr>
      </w:pPr>
      <w:r>
        <w:rPr>
          <w:rFonts w:cs="Calibri"/>
          <w:color w:val="000000"/>
          <w:szCs w:val="22"/>
          <w:lang w:val="fr-BE"/>
        </w:rPr>
        <w:t>Le présent accord-cadre</w:t>
      </w:r>
      <w:r>
        <w:rPr>
          <w:rFonts w:cs="Calibri"/>
          <w:szCs w:val="22"/>
          <w:lang w:val="fr-BE"/>
        </w:rPr>
        <w:t xml:space="preserve"> pourra faire l’objet de trois (</w:t>
      </w:r>
      <w:r>
        <w:rPr>
          <w:rFonts w:cs="Calibri"/>
          <w:color w:val="000000"/>
          <w:szCs w:val="22"/>
          <w:lang w:val="fr-BE"/>
        </w:rPr>
        <w:t>3)</w:t>
      </w:r>
      <w:r>
        <w:rPr>
          <w:rFonts w:cs="Calibri"/>
          <w:szCs w:val="22"/>
          <w:lang w:val="fr-BE"/>
        </w:rPr>
        <w:t xml:space="preserve"> reconduction(s).</w:t>
      </w:r>
      <w:r>
        <w:rPr>
          <w:rFonts w:cs="Calibri"/>
          <w:szCs w:val="22"/>
          <w:lang w:val="fr-BE" w:eastAsia="nl-BE"/>
        </w:rPr>
        <w:t xml:space="preserve"> La durée de la période de reconduction sera de</w:t>
      </w:r>
      <w:r>
        <w:rPr>
          <w:rFonts w:cs="Calibri"/>
          <w:bCs/>
          <w:szCs w:val="22"/>
          <w:lang w:val="fr-BE"/>
        </w:rPr>
        <w:t xml:space="preserve"> ________________________ </w:t>
      </w:r>
      <w:r>
        <w:rPr>
          <w:rFonts w:cs="Calibri"/>
          <w:bCs/>
          <w:color w:val="FF0000"/>
          <w:szCs w:val="22"/>
          <w:lang w:val="fr-BE"/>
        </w:rPr>
        <w:t>[à compléter]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320125695"/>
      <w:bookmarkStart w:id="25" w:name="__Fieldmark__8_320125695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320125695"/>
      <w:bookmarkStart w:id="27" w:name="__Fieldmark__9_320125695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7"/>
      <w:bookmarkEnd w:id="2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8"/>
      <w:bookmarkEnd w:id="3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1" w:name="__Fieldmark__10_320125695"/>
      <w:bookmarkStart w:id="32" w:name="__Fieldmark__10_320125695"/>
      <w:bookmarkEnd w:id="3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3" w:name="__Fieldmark__11_320125695"/>
      <w:bookmarkStart w:id="34" w:name="__Fieldmark__11_320125695"/>
      <w:bookmarkEnd w:id="3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12_320125695"/>
      <w:bookmarkStart w:id="36" w:name="__Fieldmark__12_320125695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7" w:name="__Fieldmark__13_320125695"/>
      <w:bookmarkStart w:id="38" w:name="__Fieldmark__13_320125695"/>
      <w:bookmarkEnd w:id="3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9" w:name="__Fieldmark__14_320125695"/>
      <w:bookmarkStart w:id="40" w:name="__Fieldmark__14_320125695"/>
      <w:bookmarkEnd w:id="4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09"/>
      <w:bookmarkEnd w:id="4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/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10"/>
      <w:bookmarkEnd w:id="4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3" w:name="__Fieldmark__15_320125695"/>
      <w:bookmarkStart w:id="44" w:name="__Fieldmark__15_320125695"/>
      <w:bookmarkEnd w:id="4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5" w:name="__Fieldmark__16_320125695"/>
      <w:bookmarkStart w:id="46" w:name="__Fieldmark__16_320125695"/>
      <w:bookmarkEnd w:id="4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7_320125695"/>
            <w:bookmarkStart w:id="48" w:name="__Fieldmark__17_320125695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9" w:name="__Fieldmark__18_320125695"/>
            <w:bookmarkStart w:id="50" w:name="__Fieldmark__18_320125695"/>
            <w:bookmarkEnd w:id="5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1" w:name="__Fieldmark__19_320125695"/>
            <w:bookmarkStart w:id="52" w:name="__Fieldmark__19_320125695"/>
            <w:bookmarkEnd w:id="5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3" w:name="__Fieldmark__20_320125695"/>
            <w:bookmarkStart w:id="54" w:name="__Fieldmark__20_320125695"/>
            <w:bookmarkEnd w:id="5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5" w:name="__RefHeading___Toc256000011"/>
      <w:bookmarkEnd w:id="5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C13-L2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Fourniture, livraison et installation de matériels informatiques et associés - Lot 2 (Accessoires et périphériques 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C13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7:25:00Z</dcterms:created>
  <dc:creator>francois</dc:creator>
  <dc:description/>
  <cp:keywords/>
  <dc:language>en-US</dc:language>
  <cp:lastModifiedBy>Danielle NGUYEN</cp:lastModifiedBy>
  <cp:lastPrinted>2016-04-08T11:31:00Z</cp:lastPrinted>
  <dcterms:modified xsi:type="dcterms:W3CDTF">2024-05-14T18:23:00Z</dcterms:modified>
  <cp:revision>5</cp:revision>
  <dc:subject/>
  <dc:title>_Modèle recommandé : le service peut l’adapter le cas échéant_DC1_</dc:title>
</cp:coreProperties>
</file>