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ulti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spacing w:lineRule="auto" w:line="254" w:before="0" w:after="160"/>
        <w:jc w:val="center"/>
        <w:rPr>
          <w:sz w:val="40"/>
          <w:szCs w:val="40"/>
        </w:rPr>
      </w:pPr>
      <w:r>
        <w:rPr>
          <w:sz w:val="40"/>
          <w:szCs w:val="40"/>
        </w:rPr>
        <w:t>2024AC13-L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, LIVRAISON ET INSTALLATION DE MATÉRIELS INFORMATIQUES ET ASSOCIÉ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 xml:space="preserve">ORDINATEURS FIXES ET PORTABL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583654808"/>
      <w:bookmarkStart w:id="4" w:name="__Fieldmark__0_58365480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583654808"/>
      <w:bookmarkStart w:id="6" w:name="__Fieldmark__1_58365480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583654808"/>
      <w:bookmarkStart w:id="8" w:name="__Fieldmark__2_58365480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583654808"/>
      <w:bookmarkStart w:id="10" w:name="__Fieldmark__3_58365480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583654808"/>
      <w:bookmarkStart w:id="12" w:name="__Fieldmark__4_58365480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583654808"/>
      <w:bookmarkStart w:id="14" w:name="__Fieldmark__5_58365480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583654808"/>
      <w:bookmarkStart w:id="16" w:name="__Fieldmark__6_58365480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, livraison et installation de matériels informatiques et associés - Lot 1 (Ordinateurs fixes et portabl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583654808"/>
      <w:bookmarkStart w:id="19" w:name="__Fieldmark__7_58365480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Ordinateurs fixes et portabl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TOUTE LA DUREE DE L’ACCORD-CAD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24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bookmarkStart w:id="22" w:name="_Hlk534992737"/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__________ à compter de : </w:t>
      </w:r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iCs/>
          <w:szCs w:val="22"/>
          <w:highlight w:val="magenta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</w:t>
      </w:r>
      <w:r>
        <w:rPr>
          <w:rFonts w:cs="Calibri"/>
          <w:bCs/>
          <w:color w:val="000000"/>
          <w:szCs w:val="22"/>
          <w:lang w:val="fr-BE"/>
        </w:rPr>
        <w:t>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bCs/>
          <w:iCs/>
          <w:szCs w:val="22"/>
          <w:lang w:val="fr-BE"/>
        </w:rPr>
        <w:t xml:space="preserve"> jours calendaire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s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________________________ </w:t>
      </w:r>
      <w:r>
        <w:rPr>
          <w:rFonts w:cs="Calibri"/>
          <w:bCs/>
          <w:color w:val="FF0000"/>
          <w:szCs w:val="22"/>
          <w:lang w:val="fr-BE"/>
        </w:rPr>
        <w:t>[à compléter]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83654808"/>
      <w:bookmarkStart w:id="25" w:name="__Fieldmark__8_58365480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83654808"/>
      <w:bookmarkStart w:id="27" w:name="__Fieldmark__9_58365480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583654808"/>
      <w:bookmarkStart w:id="32" w:name="__Fieldmark__10_583654808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583654808"/>
      <w:bookmarkStart w:id="34" w:name="__Fieldmark__11_583654808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583654808"/>
      <w:bookmarkStart w:id="36" w:name="__Fieldmark__12_583654808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583654808"/>
      <w:bookmarkStart w:id="38" w:name="__Fieldmark__13_583654808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583654808"/>
      <w:bookmarkStart w:id="40" w:name="__Fieldmark__14_583654808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583654808"/>
      <w:bookmarkStart w:id="44" w:name="__Fieldmark__15_583654808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583654808"/>
      <w:bookmarkStart w:id="46" w:name="__Fieldmark__16_583654808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583654808"/>
            <w:bookmarkStart w:id="48" w:name="__Fieldmark__17_583654808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583654808"/>
            <w:bookmarkStart w:id="50" w:name="__Fieldmark__18_583654808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583654808"/>
            <w:bookmarkStart w:id="52" w:name="__Fieldmark__19_583654808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583654808"/>
            <w:bookmarkStart w:id="54" w:name="__Fieldmark__20_583654808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-L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, livraison et installation de matériels informatiques et associés - Lot 1 (Ordinateurs fixes et portabl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C1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23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14T18:23:00Z</dcterms:modified>
  <cp:revision>9</cp:revision>
  <dc:subject/>
  <dc:title>_Modèle recommandé : le service peut l’adapter le cas échéant_DC1_</dc:title>
</cp:coreProperties>
</file>