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3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3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 xml:space="preserve">TABLETTES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151162329"/>
      <w:bookmarkStart w:id="4" w:name="__Fieldmark__0_415116232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151162329"/>
      <w:bookmarkStart w:id="6" w:name="__Fieldmark__1_415116232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4151162329"/>
      <w:bookmarkStart w:id="8" w:name="__Fieldmark__2_415116232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151162329"/>
      <w:bookmarkStart w:id="10" w:name="__Fieldmark__3_415116232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151162329"/>
      <w:bookmarkStart w:id="12" w:name="__Fieldmark__4_415116232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151162329"/>
      <w:bookmarkStart w:id="14" w:name="__Fieldmark__5_415116232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151162329"/>
      <w:bookmarkStart w:id="16" w:name="__Fieldmark__6_415116232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3 (Tablettes 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4151162329"/>
      <w:bookmarkStart w:id="19" w:name="__Fieldmark__7_415116232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 xml:space="preserve">Tablettes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45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4151162329"/>
      <w:bookmarkStart w:id="25" w:name="__Fieldmark__8_415116232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4151162329"/>
      <w:bookmarkStart w:id="27" w:name="__Fieldmark__9_4151162329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4151162329"/>
      <w:bookmarkStart w:id="32" w:name="__Fieldmark__10_4151162329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4151162329"/>
      <w:bookmarkStart w:id="34" w:name="__Fieldmark__11_4151162329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4151162329"/>
      <w:bookmarkStart w:id="36" w:name="__Fieldmark__12_4151162329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4151162329"/>
      <w:bookmarkStart w:id="38" w:name="__Fieldmark__13_4151162329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4151162329"/>
      <w:bookmarkStart w:id="40" w:name="__Fieldmark__14_4151162329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 titre d</w:t>
      </w:r>
      <w:r>
        <w:rPr/>
        <w:t>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4151162329"/>
      <w:bookmarkStart w:id="44" w:name="__Fieldmark__15_4151162329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4151162329"/>
      <w:bookmarkStart w:id="46" w:name="__Fieldmark__16_4151162329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4151162329"/>
            <w:bookmarkStart w:id="48" w:name="__Fieldmark__17_415116232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4151162329"/>
            <w:bookmarkStart w:id="50" w:name="__Fieldmark__18_4151162329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4151162329"/>
            <w:bookmarkStart w:id="52" w:name="__Fieldmark__19_4151162329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4151162329"/>
            <w:bookmarkStart w:id="54" w:name="__Fieldmark__20_4151162329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3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3 (Tablettes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7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4:00Z</dcterms:modified>
  <cp:revision>6</cp:revision>
  <dc:subject/>
  <dc:title>_Modèle recommandé : le service peut l’adapter le cas échéant_DC1_</dc:title>
</cp:coreProperties>
</file>