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NOVATION DE LA BOULANGERIE DE TONAT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5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PLOMBERI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756439187"/>
      <w:bookmarkStart w:id="4" w:name="__Fieldmark__0_756439187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756439187"/>
      <w:bookmarkStart w:id="6" w:name="__Fieldmark__1_756439187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756439187"/>
      <w:bookmarkStart w:id="8" w:name="__Fieldmark__2_756439187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756439187"/>
      <w:bookmarkStart w:id="10" w:name="__Fieldmark__3_756439187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756439187"/>
      <w:bookmarkStart w:id="12" w:name="__Fieldmark__4_756439187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756439187"/>
      <w:bookmarkStart w:id="14" w:name="__Fieldmark__5_756439187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756439187"/>
      <w:bookmarkStart w:id="16" w:name="__Fieldmark__6_756439187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novation de la boulangerie de Tonate - Lot 5 (Plomberi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756439187"/>
      <w:bookmarkStart w:id="19" w:name="__Fieldmark__7_756439187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5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Plomberi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</w:t>
      </w:r>
      <w:r>
        <w:rPr>
          <w:rFonts w:cs="Calibri"/>
          <w:bCs/>
          <w:szCs w:val="22"/>
          <w:lang w:val="fr-BE"/>
        </w:rPr>
        <w:t xml:space="preserve"> d’exécution </w:t>
      </w:r>
      <w:r>
        <w:rPr>
          <w:rFonts w:cs="Calibri"/>
          <w:szCs w:val="22"/>
          <w:lang w:val="fr-BE"/>
        </w:rPr>
        <w:t>des travaux débute à :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 xml:space="preserve">Le délai d’exécution des travaux est de </w:t>
      </w:r>
      <w:r>
        <w:rPr>
          <w:rFonts w:cs="Calibri"/>
          <w:bCs/>
          <w:szCs w:val="22"/>
          <w:lang w:val="fr-BE"/>
        </w:rPr>
        <w:t xml:space="preserve"> __________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756439187"/>
      <w:bookmarkStart w:id="24" w:name="__Fieldmark__8_756439187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756439187"/>
      <w:bookmarkStart w:id="26" w:name="__Fieldmark__9_756439187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756439187"/>
      <w:bookmarkStart w:id="31" w:name="__Fieldmark__10_756439187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756439187"/>
      <w:bookmarkStart w:id="33" w:name="__Fieldmark__11_756439187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756439187"/>
      <w:bookmarkStart w:id="35" w:name="__Fieldmark__12_756439187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756439187"/>
      <w:bookmarkStart w:id="37" w:name="__Fieldmark__13_756439187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756439187"/>
      <w:bookmarkStart w:id="39" w:name="__Fieldmark__14_756439187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756439187"/>
      <w:bookmarkStart w:id="43" w:name="__Fieldmark__15_756439187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756439187"/>
      <w:bookmarkStart w:id="45" w:name="__Fieldmark__16_756439187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756439187"/>
            <w:bookmarkStart w:id="47" w:name="__Fieldmark__17_756439187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756439187"/>
            <w:bookmarkStart w:id="49" w:name="__Fieldmark__18_756439187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756439187"/>
            <w:bookmarkStart w:id="51" w:name="__Fieldmark__19_756439187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756439187"/>
            <w:bookmarkStart w:id="53" w:name="__Fieldmark__20_756439187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novation de la boulangerie de Tonate - Lot 5 (Plomberi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