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NOVATION DE LA BOULANGERIE DE TONAT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4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PEINTUR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/>
                <w:sz w:val="22"/>
                <w:lang w:val="fr-BE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 w:val="22"/>
          <w:szCs w:val="22"/>
          <w:lang w:val="fr-BE" w:eastAsia="en-US"/>
        </w:rPr>
      </w:pPr>
      <w:r>
        <w:rPr>
          <w:rFonts w:cs="Calibri"/>
          <w:caps/>
          <w:sz w:val="22"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sz w:val="20"/>
                <w:lang w:val="fr-BE" w:eastAsia="fr-FR" w:bidi="ar-SA"/>
              </w:rPr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1, rue Benjamin Constance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F 97355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- </w:t>
            </w: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illes ADELSON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 xml:space="preserve">CDFIP KOUROU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049520835"/>
      <w:bookmarkStart w:id="4" w:name="__Fieldmark__0_1049520835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049520835"/>
      <w:bookmarkStart w:id="6" w:name="__Fieldmark__1_1049520835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049520835"/>
      <w:bookmarkStart w:id="8" w:name="__Fieldmark__2_1049520835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049520835"/>
      <w:bookmarkStart w:id="10" w:name="__Fieldmark__3_1049520835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049520835"/>
      <w:bookmarkStart w:id="12" w:name="__Fieldmark__4_1049520835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049520835"/>
      <w:bookmarkStart w:id="14" w:name="__Fieldmark__5_1049520835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049520835"/>
      <w:bookmarkStart w:id="16" w:name="__Fieldmark__6_1049520835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novation de la boulangerie de Tonate - Lot 4 (Peintur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1049520835"/>
      <w:bookmarkStart w:id="19" w:name="__Fieldmark__7_1049520835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4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Peintur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</w:t>
      </w:r>
      <w:r>
        <w:rPr>
          <w:rFonts w:cs="Calibri"/>
          <w:bCs/>
          <w:szCs w:val="22"/>
          <w:lang w:val="fr-BE"/>
        </w:rPr>
        <w:t xml:space="preserve"> d’exécution </w:t>
      </w:r>
      <w:r>
        <w:rPr>
          <w:rFonts w:cs="Calibri"/>
          <w:szCs w:val="22"/>
          <w:lang w:val="fr-BE"/>
        </w:rPr>
        <w:t>des travaux débute à :</w:t>
      </w:r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color w:val="000000"/>
          <w:szCs w:val="22"/>
          <w:lang w:val="fr-BE" w:eastAsia="nl-BE"/>
        </w:rPr>
        <w:t>Par dérogation à l'article 18 du CCAG travaux, ...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>
          <w:lang w:val="en-US"/>
        </w:rPr>
        <w:t>le maître d’ouvrage</w:t>
      </w:r>
      <w:r>
        <w:rPr>
          <w:rFonts w:cs="Arial"/>
        </w:rPr>
        <w:t>. Il est indiqué par le titulaire dans son off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 xml:space="preserve">Le délai d’exécution des travaux est de </w:t>
      </w:r>
      <w:r>
        <w:rPr>
          <w:rFonts w:cs="Calibri"/>
          <w:bCs/>
          <w:szCs w:val="22"/>
          <w:lang w:val="fr-BE"/>
        </w:rPr>
        <w:t xml:space="preserve"> __________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à compléter par le candidat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1049520835"/>
      <w:bookmarkStart w:id="24" w:name="__Fieldmark__8_1049520835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1049520835"/>
      <w:bookmarkStart w:id="26" w:name="__Fieldmark__9_1049520835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94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302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1049520835"/>
      <w:bookmarkStart w:id="31" w:name="__Fieldmark__10_1049520835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1049520835"/>
      <w:bookmarkStart w:id="33" w:name="__Fieldmark__11_1049520835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1049520835"/>
      <w:bookmarkStart w:id="35" w:name="__Fieldmark__12_1049520835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1049520835"/>
      <w:bookmarkStart w:id="37" w:name="__Fieldmark__13_1049520835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1049520835"/>
      <w:bookmarkStart w:id="39" w:name="__Fieldmark__14_1049520835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1049520835"/>
      <w:bookmarkStart w:id="43" w:name="__Fieldmark__15_1049520835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1049520835"/>
      <w:bookmarkStart w:id="45" w:name="__Fieldmark__16_1049520835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/>
            </w:pPr>
            <w:r>
              <w:rPr>
                <w:rFonts w:cs="Calibri"/>
                <w:sz w:val="22"/>
                <w:lang w:val="fr-BE" w:eastAsia="zh-CN" w:bidi="ar-SA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1049520835"/>
            <w:bookmarkStart w:id="47" w:name="__Fieldmark__17_1049520835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marché dont le montant est de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1049520835"/>
            <w:bookmarkStart w:id="49" w:name="__Fieldmark__18_1049520835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1049520835"/>
            <w:bookmarkStart w:id="51" w:name="__Fieldmark__19_1049520835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1049520835"/>
            <w:bookmarkStart w:id="53" w:name="__Fieldmark__20_1049520835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17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novation de la boulangerie de Tonate - Lot 4 (Peinture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17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</w:rPr>
  </w:style>
  <w:style w:type="character" w:styleId="PieddepageCar">
    <w:name w:val="Pied de page Car"/>
    <w:qFormat/>
    <w:rPr>
      <w:rFonts w:cs="Univers;Univers"/>
      <w:sz w:val="22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 w:eastAsia="en-US"/>
    </w:rPr>
  </w:style>
  <w:style w:type="character" w:styleId="Corpsdetexte2Car">
    <w:name w:val="Corps de texte 2 Car"/>
    <w:qFormat/>
    <w:rPr>
      <w:rFonts w:cs="Univers;Univers"/>
      <w:sz w:val="22"/>
    </w:rPr>
  </w:style>
  <w:style w:type="character" w:styleId="EntteCar">
    <w:name w:val="En-tête Car"/>
    <w:qFormat/>
    <w:rPr>
      <w:rFonts w:cs="Univers;Univers"/>
      <w:sz w:val="22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 w:eastAsia="en-US"/>
    </w:rPr>
  </w:style>
  <w:style w:type="character" w:styleId="NotedebasdepageCar">
    <w:name w:val="Note de bas de page Car"/>
    <w:qFormat/>
    <w:rPr>
      <w:rFonts w:ascii="Calibri" w:hAnsi="Calibri" w:cs="Univers;Univers"/>
      <w:sz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 w:eastAsia="fr-FR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6:00Z</dcterms:created>
  <dc:creator>francois</dc:creator>
  <dc:description/>
  <dc:language>en-US</dc:language>
  <cp:lastModifiedBy>Morgane Klein</cp:lastModifiedBy>
  <cp:lastPrinted>2016-04-08T11:31:00Z</cp:lastPrinted>
  <dcterms:modified xsi:type="dcterms:W3CDTF">2022-11-03T14:18:00Z</dcterms:modified>
  <cp:revision>3</cp:revision>
  <dc:subject/>
  <dc:title>_Modèle recommandé : le service peut l’adapter le cas échéant_DC1_</dc:title>
</cp:coreProperties>
</file>