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5L02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2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2MAÇONNERIE/GROS-OUVRAGE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291547408"/>
      <w:bookmarkStart w:id="4" w:name="__Fieldmark__0_29154740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291547408"/>
      <w:bookmarkStart w:id="6" w:name="__Fieldmark__1_29154740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291547408"/>
      <w:bookmarkStart w:id="8" w:name="__Fieldmark__2_29154740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291547408"/>
      <w:bookmarkStart w:id="10" w:name="__Fieldmark__3_29154740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291547408"/>
      <w:bookmarkStart w:id="12" w:name="__Fieldmark__4_29154740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291547408"/>
      <w:bookmarkStart w:id="14" w:name="__Fieldmark__5_29154740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291547408"/>
      <w:bookmarkStart w:id="16" w:name="__Fieldmark__6_29154740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2Maçonnerie/Gros-Ouvrage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291547408"/>
      <w:bookmarkStart w:id="19" w:name="__Fieldmark__7_29154740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2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2Maçonnerie/Gros-Ouvrage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rFonts w:cs="Calibri"/>
          <w:bCs/>
          <w:szCs w:val="22"/>
          <w:lang w:val="fr-BE"/>
        </w:rPr>
        <w:t xml:space="preserve">Le délai d’exécution </w:t>
      </w:r>
      <w:r>
        <w:rPr>
          <w:rFonts w:cs="Calibri"/>
          <w:szCs w:val="22"/>
          <w:lang w:val="fr-BE"/>
        </w:rPr>
        <w:t xml:space="preserve">du marché est de </w:t>
      </w:r>
      <w:r>
        <w:rPr>
          <w:rFonts w:cs="Calibri"/>
          <w:bCs/>
          <w:color w:val="000000"/>
          <w:szCs w:val="22"/>
          <w:lang w:val="fr-BE"/>
        </w:rPr>
        <w:t>2 mois</w:t>
      </w:r>
      <w:r>
        <w:rPr>
          <w:rFonts w:cs="Calibri"/>
          <w:bCs/>
          <w:szCs w:val="22"/>
          <w:lang w:val="fr-BE"/>
        </w:rPr>
        <w:t xml:space="preserve"> à compter de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291547408"/>
      <w:bookmarkStart w:id="26" w:name="__Fieldmark__8_29154740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291547408"/>
      <w:bookmarkStart w:id="28" w:name="__Fieldmark__9_291547408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/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291547408"/>
      <w:bookmarkStart w:id="33" w:name="__Fieldmark__10_29154740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291547408"/>
      <w:bookmarkStart w:id="35" w:name="__Fieldmark__11_29154740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291547408"/>
      <w:bookmarkStart w:id="37" w:name="__Fieldmark__12_29154740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291547408"/>
      <w:bookmarkStart w:id="39" w:name="__Fieldmark__13_29154740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291547408"/>
      <w:bookmarkStart w:id="41" w:name="__Fieldmark__14_291547408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291547408"/>
      <w:bookmarkStart w:id="45" w:name="__Fieldmark__15_291547408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291547408"/>
      <w:bookmarkStart w:id="47" w:name="__Fieldmark__16_291547408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291547408"/>
            <w:bookmarkStart w:id="49" w:name="__Fieldmark__17_29154740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291547408"/>
            <w:bookmarkStart w:id="51" w:name="__Fieldmark__18_29154740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291547408"/>
            <w:bookmarkStart w:id="53" w:name="__Fieldmark__19_29154740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291547408"/>
            <w:bookmarkStart w:id="55" w:name="__Fieldmark__20_29154740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2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2Maçonnerie/Gros-Ouvrage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41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41:00Z</dcterms:modified>
  <cp:revision>2</cp:revision>
  <dc:subject/>
  <dc:title>_Modèle recommandé : le service peut l’adapter le cas échéant_DC1_</dc:title>
</cp:coreProperties>
</file>