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  <w:t>N°2024PA25L03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3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3 ELECTRICITÉ/FORT-FAIBL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808345047"/>
      <w:bookmarkStart w:id="4" w:name="__Fieldmark__0_808345047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808345047"/>
      <w:bookmarkStart w:id="6" w:name="__Fieldmark__1_808345047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808345047"/>
      <w:bookmarkStart w:id="8" w:name="__Fieldmark__2_808345047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808345047"/>
      <w:bookmarkStart w:id="10" w:name="__Fieldmark__3_808345047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808345047"/>
      <w:bookmarkStart w:id="12" w:name="__Fieldmark__4_808345047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808345047"/>
      <w:bookmarkStart w:id="14" w:name="__Fieldmark__5_808345047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808345047"/>
      <w:bookmarkStart w:id="16" w:name="__Fieldmark__6_808345047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3 Electricité/Fort-Faibl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808345047"/>
      <w:bookmarkStart w:id="19" w:name="__Fieldmark__7_808345047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3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3 Electricité/Fort-Faibl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808345047"/>
      <w:bookmarkStart w:id="26" w:name="__Fieldmark__8_808345047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808345047"/>
      <w:bookmarkStart w:id="28" w:name="__Fieldmark__9_808345047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808345047"/>
      <w:bookmarkStart w:id="33" w:name="__Fieldmark__10_808345047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808345047"/>
      <w:bookmarkStart w:id="35" w:name="__Fieldmark__11_808345047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808345047"/>
      <w:bookmarkStart w:id="37" w:name="__Fieldmark__12_808345047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808345047"/>
      <w:bookmarkStart w:id="39" w:name="__Fieldmark__13_808345047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808345047"/>
      <w:bookmarkStart w:id="41" w:name="__Fieldmark__14_808345047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808345047"/>
      <w:bookmarkStart w:id="45" w:name="__Fieldmark__15_808345047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808345047"/>
      <w:bookmarkStart w:id="47" w:name="__Fieldmark__16_808345047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808345047"/>
            <w:bookmarkStart w:id="49" w:name="__Fieldmark__17_808345047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808345047"/>
            <w:bookmarkStart w:id="51" w:name="__Fieldmark__18_808345047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808345047"/>
            <w:bookmarkStart w:id="53" w:name="__Fieldmark__19_808345047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808345047"/>
            <w:bookmarkStart w:id="55" w:name="__Fieldmark__20_808345047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footnotePr>
            <w:numFmt w:val="decimal"/>
          </w:footnotePr>
          <w:type w:val="nextPage"/>
          <w:pgSz w:w="11906" w:h="16838"/>
          <w:pgMar w:left="1134" w:right="1134" w:gutter="0" w:header="72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orient="landscape" w:w="16838" w:h="11906"/>
      <w:pgMar w:left="737" w:right="1134" w:gutter="0" w:header="720" w:top="776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3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3 Electricité/Fort-Faibl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43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3:43:00Z</dcterms:modified>
  <cp:revision>2</cp:revision>
  <dc:subject/>
  <dc:title>_Modèle recommandé : le service peut l’adapter le cas échéant_DC1_</dc:title>
</cp:coreProperties>
</file>