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8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8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8 PEINTU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708208847"/>
      <w:bookmarkStart w:id="4" w:name="__Fieldmark__0_370820884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708208847"/>
      <w:bookmarkStart w:id="6" w:name="__Fieldmark__1_370820884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708208847"/>
      <w:bookmarkStart w:id="8" w:name="__Fieldmark__2_370820884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708208847"/>
      <w:bookmarkStart w:id="10" w:name="__Fieldmark__3_370820884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708208847"/>
      <w:bookmarkStart w:id="12" w:name="__Fieldmark__4_370820884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708208847"/>
      <w:bookmarkStart w:id="14" w:name="__Fieldmark__5_370820884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708208847"/>
      <w:bookmarkStart w:id="16" w:name="__Fieldmark__6_370820884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8 Peintu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708208847"/>
      <w:bookmarkStart w:id="19" w:name="__Fieldmark__7_370820884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8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8 Peintu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708208847"/>
      <w:bookmarkStart w:id="26" w:name="__Fieldmark__8_370820884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708208847"/>
      <w:bookmarkStart w:id="28" w:name="__Fieldmark__9_370820884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708208847"/>
      <w:bookmarkStart w:id="33" w:name="__Fieldmark__10_370820884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708208847"/>
      <w:bookmarkStart w:id="35" w:name="__Fieldmark__11_370820884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708208847"/>
      <w:bookmarkStart w:id="37" w:name="__Fieldmark__12_370820884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708208847"/>
      <w:bookmarkStart w:id="39" w:name="__Fieldmark__13_370820884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708208847"/>
      <w:bookmarkStart w:id="41" w:name="__Fieldmark__14_370820884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708208847"/>
      <w:bookmarkStart w:id="45" w:name="__Fieldmark__15_370820884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708208847"/>
      <w:bookmarkStart w:id="47" w:name="__Fieldmark__16_370820884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708208847"/>
            <w:bookmarkStart w:id="49" w:name="__Fieldmark__17_370820884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708208847"/>
            <w:bookmarkStart w:id="51" w:name="__Fieldmark__18_370820884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708208847"/>
            <w:bookmarkStart w:id="53" w:name="__Fieldmark__19_370820884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708208847"/>
            <w:bookmarkStart w:id="55" w:name="__Fieldmark__20_370820884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8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8 Peintur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6:00Z</dcterms:modified>
  <cp:revision>2</cp:revision>
  <dc:subject/>
  <dc:title>_Modèle recommandé : le service peut l’adapter le cas échéant_DC1_</dc:title>
</cp:coreProperties>
</file>