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2024PA25L07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HABILITATION DE 8 MAISONS D’HABITATIONS JUMELÉ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7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7 REVÊTEMENTS SOLS ET MUR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358305972"/>
      <w:bookmarkStart w:id="4" w:name="__Fieldmark__0_3358305972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358305972"/>
      <w:bookmarkStart w:id="6" w:name="__Fieldmark__1_3358305972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358305972"/>
      <w:bookmarkStart w:id="8" w:name="__Fieldmark__2_3358305972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358305972"/>
      <w:bookmarkStart w:id="10" w:name="__Fieldmark__3_3358305972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358305972"/>
      <w:bookmarkStart w:id="12" w:name="__Fieldmark__4_3358305972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358305972"/>
      <w:bookmarkStart w:id="14" w:name="__Fieldmark__5_3358305972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358305972"/>
      <w:bookmarkStart w:id="16" w:name="__Fieldmark__6_3358305972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habilitation de 8 maisons d’habitations jumelées de la ville de Macouria - LOT 7 Revêtements Sols et Mur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358305972"/>
      <w:bookmarkStart w:id="19" w:name="__Fieldmark__7_3358305972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7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7 Revêtements Sols et Mur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rFonts w:cs="Calibri"/>
          <w:bCs/>
          <w:szCs w:val="22"/>
          <w:lang w:val="fr-BE"/>
        </w:rPr>
        <w:t xml:space="preserve">Le délai d’exécution </w:t>
      </w:r>
      <w:r>
        <w:rPr>
          <w:rFonts w:cs="Calibri"/>
          <w:szCs w:val="22"/>
          <w:lang w:val="fr-BE"/>
        </w:rPr>
        <w:t xml:space="preserve">du marché est de </w:t>
      </w:r>
      <w:r>
        <w:rPr>
          <w:rFonts w:cs="Calibri"/>
          <w:bCs/>
          <w:color w:val="000000"/>
          <w:szCs w:val="22"/>
          <w:lang w:val="fr-BE"/>
        </w:rPr>
        <w:t>2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……..</w:t>
      </w:r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bCs/>
          <w:szCs w:val="22"/>
          <w:lang w:val="fr-BE"/>
        </w:rPr>
        <w:t xml:space="preserve">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</w:t>
      </w:r>
      <w:bookmarkStart w:id="23" w:name="_Hlk171500375"/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szCs w:val="22"/>
          <w:lang w:val="fr-BE"/>
        </w:rPr>
        <w:t>.</w:t>
      </w:r>
      <w:bookmarkEnd w:id="22"/>
      <w:bookmarkEnd w:id="23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3358305972"/>
      <w:bookmarkStart w:id="26" w:name="__Fieldmark__8_3358305972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3358305972"/>
      <w:bookmarkStart w:id="28" w:name="__Fieldmark__9_3358305972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3358305972"/>
      <w:bookmarkStart w:id="33" w:name="__Fieldmark__10_3358305972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3358305972"/>
      <w:bookmarkStart w:id="35" w:name="__Fieldmark__11_3358305972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3358305972"/>
      <w:bookmarkStart w:id="37" w:name="__Fieldmark__12_3358305972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3358305972"/>
      <w:bookmarkStart w:id="39" w:name="__Fieldmark__13_3358305972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3358305972"/>
      <w:bookmarkStart w:id="41" w:name="__Fieldmark__14_3358305972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3358305972"/>
      <w:bookmarkStart w:id="45" w:name="__Fieldmark__15_3358305972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3358305972"/>
      <w:bookmarkStart w:id="47" w:name="__Fieldmark__16_3358305972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3358305972"/>
            <w:bookmarkStart w:id="49" w:name="__Fieldmark__17_3358305972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3358305972"/>
            <w:bookmarkStart w:id="51" w:name="__Fieldmark__18_3358305972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3358305972"/>
            <w:bookmarkStart w:id="53" w:name="__Fieldmark__19_3358305972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3358305972"/>
            <w:bookmarkStart w:id="55" w:name="__Fieldmark__20_3358305972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L07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habilitation de 8 maisons d’habitations jumelées de la ville de Macouria - LOT 7 Revêtements Sols et Murs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15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0T14:15:00Z</dcterms:modified>
  <cp:revision>2</cp:revision>
  <dc:subject/>
  <dc:title>_Modèle recommandé : le service peut l’adapter le cas échéant_DC1_</dc:title>
</cp:coreProperties>
</file>