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4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4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4 MENUISERIES/BOIS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136949031"/>
      <w:bookmarkStart w:id="4" w:name="__Fieldmark__0_136949031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136949031"/>
      <w:bookmarkStart w:id="6" w:name="__Fieldmark__1_136949031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136949031"/>
      <w:bookmarkStart w:id="8" w:name="__Fieldmark__2_136949031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136949031"/>
      <w:bookmarkStart w:id="10" w:name="__Fieldmark__3_136949031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136949031"/>
      <w:bookmarkStart w:id="12" w:name="__Fieldmark__4_136949031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136949031"/>
      <w:bookmarkStart w:id="14" w:name="__Fieldmark__5_136949031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136949031"/>
      <w:bookmarkStart w:id="16" w:name="__Fieldmark__6_136949031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4 Menuiseries/Bois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136949031"/>
      <w:bookmarkStart w:id="19" w:name="__Fieldmark__7_136949031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4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4 Menuiseries/Bois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136949031"/>
      <w:bookmarkStart w:id="26" w:name="__Fieldmark__8_136949031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136949031"/>
      <w:bookmarkStart w:id="28" w:name="__Fieldmark__9_136949031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136949031"/>
      <w:bookmarkStart w:id="33" w:name="__Fieldmark__10_136949031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136949031"/>
      <w:bookmarkStart w:id="35" w:name="__Fieldmark__11_136949031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136949031"/>
      <w:bookmarkStart w:id="37" w:name="__Fieldmark__12_136949031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136949031"/>
      <w:bookmarkStart w:id="39" w:name="__Fieldmark__13_136949031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136949031"/>
      <w:bookmarkStart w:id="41" w:name="__Fieldmark__14_136949031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136949031"/>
      <w:bookmarkStart w:id="45" w:name="__Fieldmark__15_136949031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136949031"/>
      <w:bookmarkStart w:id="47" w:name="__Fieldmark__16_136949031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136949031"/>
            <w:bookmarkStart w:id="49" w:name="__Fieldmark__17_136949031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136949031"/>
            <w:bookmarkStart w:id="51" w:name="__Fieldmark__18_136949031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136949031"/>
            <w:bookmarkStart w:id="53" w:name="__Fieldmark__19_136949031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136949031"/>
            <w:bookmarkStart w:id="55" w:name="__Fieldmark__20_136949031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4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4 Menuiseries/Bois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6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46:00Z</dcterms:modified>
  <cp:revision>2</cp:revision>
  <dc:subject/>
  <dc:title>_Modèle recommandé : le service peut l’adapter le cas échéant_DC1_</dc:title>
</cp:coreProperties>
</file>