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°2024PA26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RÉHABILITATION DE LA TOITURE DU GROUPE SCOLAIRE E. COURAT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832307966"/>
      <w:bookmarkStart w:id="4" w:name="__Fieldmark__0_2832307966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832307966"/>
      <w:bookmarkStart w:id="6" w:name="__Fieldmark__1_2832307966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832307966"/>
      <w:bookmarkStart w:id="8" w:name="__Fieldmark__2_2832307966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832307966"/>
      <w:bookmarkStart w:id="10" w:name="__Fieldmark__3_2832307966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832307966"/>
      <w:bookmarkStart w:id="12" w:name="__Fieldmark__4_2832307966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832307966"/>
      <w:bookmarkStart w:id="14" w:name="__Fieldmark__5_2832307966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832307966"/>
      <w:bookmarkStart w:id="16" w:name="__Fieldmark__6_2832307966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Réhabilitation de la toiture du  Groupe scolaire E. COURAT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2832307966"/>
      <w:bookmarkStart w:id="19" w:name="__Fieldmark__7_2832307966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bCs/>
        </w:rPr>
        <w:t>Le délai d’exécution du marché correspond au délai de la période de préparation des travaux ainsi que le délai d’exécution des travaux proposé par le candidat-ci-dessous et débute à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0</w:t>
      </w:r>
      <w:r>
        <w:rPr>
          <w:rFonts w:cs="Calibri"/>
          <w:bCs/>
          <w:szCs w:val="22"/>
          <w:lang w:val="fr-BE"/>
        </w:rPr>
        <w:t xml:space="preserve"> jours ouvrés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  <w:r>
        <w:rPr>
          <w:rFonts w:cs="Calibri"/>
          <w:szCs w:val="22"/>
          <w:lang w:val="fr-BE"/>
        </w:rPr>
        <w:t>.</w:t>
      </w:r>
      <w:bookmarkEnd w:id="22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2832307966"/>
      <w:bookmarkStart w:id="25" w:name="__Fieldmark__8_2832307966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2832307966"/>
      <w:bookmarkStart w:id="27" w:name="__Fieldmark__9_2832307966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2832307966"/>
            <w:bookmarkStart w:id="30" w:name="__Fieldmark__10_2832307966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2832307966"/>
            <w:bookmarkStart w:id="32" w:name="__Fieldmark__11_2832307966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2832307966"/>
            <w:bookmarkStart w:id="34" w:name="__Fieldmark__12_2832307966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2832307966"/>
            <w:bookmarkStart w:id="36" w:name="__Fieldmark__13_2832307966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2832307966"/>
            <w:bookmarkStart w:id="38" w:name="__Fieldmark__14_2832307966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2832307966"/>
            <w:bookmarkStart w:id="40" w:name="__Fieldmark__15_2832307966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2832307966"/>
            <w:bookmarkStart w:id="42" w:name="__Fieldmark__16_2832307966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2832307966"/>
            <w:bookmarkStart w:id="44" w:name="__Fieldmark__17_2832307966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2832307966"/>
            <w:bookmarkStart w:id="46" w:name="__Fieldmark__18_2832307966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2832307966"/>
            <w:bookmarkStart w:id="48" w:name="__Fieldmark__19_2832307966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e maître d’ouvrage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2832307966"/>
      <w:bookmarkStart w:id="52" w:name="__Fieldmark__20_2832307966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2832307966"/>
      <w:bookmarkStart w:id="54" w:name="__Fieldmark__21_2832307966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2832307966"/>
      <w:bookmarkStart w:id="56" w:name="__Fieldmark__22_2832307966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2832307966"/>
      <w:bookmarkStart w:id="58" w:name="__Fieldmark__23_2832307966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2832307966"/>
      <w:bookmarkStart w:id="60" w:name="__Fieldmark__24_2832307966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9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10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2832307966"/>
      <w:bookmarkStart w:id="64" w:name="__Fieldmark__25_2832307966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2832307966"/>
      <w:bookmarkStart w:id="66" w:name="__Fieldmark__26_2832307966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2832307966"/>
            <w:bookmarkStart w:id="68" w:name="__Fieldmark__27_2832307966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2832307966"/>
            <w:bookmarkStart w:id="70" w:name="__Fieldmark__28_2832307966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2832307966"/>
            <w:bookmarkStart w:id="72" w:name="__Fieldmark__29_2832307966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2832307966"/>
            <w:bookmarkStart w:id="74" w:name="__Fieldmark__30_2832307966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1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Réhabilitation de la toiture du Groupe scolaire E. COURAT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6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4:21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7-12T14:21:00Z</dcterms:modified>
  <cp:revision>2</cp:revision>
  <dc:subject/>
  <dc:title>_Modèle recommandé : le service peut l’adapter le cas échéant_DC1_</dc:title>
</cp:coreProperties>
</file>