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Aptos" w:cs="Times New Roman" w:ascii="Aptos" w:hAnsi="Aptos"/>
          <w:kern w:val="2"/>
          <w:lang w:val="en-US" w:eastAsia="en-US"/>
        </w:rPr>
        <w:drawing>
          <wp:inline distT="0" distB="0" distL="0" distR="0">
            <wp:extent cx="2561590" cy="25615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PA22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'ÉQUIPEMENTS DE PROTECTION INDIVIDUELLE, DE VÊTEMENTS ET ACCESSOIRES DE TRAVAIL POUR LA CAISSE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863702836"/>
      <w:bookmarkStart w:id="4" w:name="__Fieldmark__0_186370283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63702836"/>
      <w:bookmarkStart w:id="6" w:name="__Fieldmark__1_186370283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863702836"/>
      <w:bookmarkStart w:id="8" w:name="__Fieldmark__2_186370283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863702836"/>
      <w:bookmarkStart w:id="10" w:name="__Fieldmark__3_186370283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863702836"/>
      <w:bookmarkStart w:id="12" w:name="__Fieldmark__4_186370283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863702836"/>
      <w:bookmarkStart w:id="14" w:name="__Fieldmark__5_186370283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863702836"/>
      <w:bookmarkStart w:id="16" w:name="__Fieldmark__6_186370283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'équipements de protection individuelle, de vêtements et accessoires de travail pour la Caisse des Écoles de la Vill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863702836"/>
      <w:bookmarkStart w:id="19" w:name="__Fieldmark__7_186370283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bookmarkStart w:id="21" w:name="__RefHeading___Toc256000004"/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50.000,00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r>
        <w:rPr/>
        <w:t>Durée et/ou Délais d’exécution de l'accord-cadre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3" w:name="_Hlk534992737"/>
      <w:bookmarkEnd w:id="23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863702836"/>
      <w:bookmarkStart w:id="26" w:name="__Fieldmark__8_186370283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863702836"/>
      <w:bookmarkStart w:id="28" w:name="__Fieldmark__9_1863702836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1863702836"/>
      <w:bookmarkStart w:id="33" w:name="__Fieldmark__10_186370283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1863702836"/>
      <w:bookmarkStart w:id="35" w:name="__Fieldmark__11_186370283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863702836"/>
      <w:bookmarkStart w:id="37" w:name="__Fieldmark__12_186370283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1863702836"/>
      <w:bookmarkStart w:id="39" w:name="__Fieldmark__13_1863702836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1863702836"/>
      <w:bookmarkStart w:id="41" w:name="__Fieldmark__14_1863702836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1863702836"/>
      <w:bookmarkStart w:id="45" w:name="__Fieldmark__15_1863702836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1863702836"/>
      <w:bookmarkStart w:id="47" w:name="__Fieldmark__16_1863702836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863702836"/>
            <w:bookmarkStart w:id="49" w:name="__Fieldmark__17_186370283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863702836"/>
            <w:bookmarkStart w:id="51" w:name="__Fieldmark__18_186370283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863702836"/>
            <w:bookmarkStart w:id="53" w:name="__Fieldmark__19_186370283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863702836"/>
            <w:bookmarkStart w:id="55" w:name="__Fieldmark__20_1863702836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'équipements de protection individuelle, de vêtements et accessoires de travail pour la Caisse des Écoles de la Ville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54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8:50:00Z</dcterms:modified>
  <cp:revision>5</cp:revision>
  <dc:subject/>
  <dc:title>_Modèle recommandé : le service peut l’adapter le cas échéant_DC1_</dc:title>
</cp:coreProperties>
</file>