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3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COURA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031236243"/>
      <w:bookmarkStart w:id="4" w:name="__Fieldmark__0_403123624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031236243"/>
      <w:bookmarkStart w:id="6" w:name="__Fieldmark__1_403123624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031236243"/>
      <w:bookmarkStart w:id="8" w:name="__Fieldmark__2_403123624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031236243"/>
      <w:bookmarkStart w:id="10" w:name="__Fieldmark__3_403123624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031236243"/>
      <w:bookmarkStart w:id="12" w:name="__Fieldmark__4_403123624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031236243"/>
      <w:bookmarkStart w:id="14" w:name="__Fieldmark__5_403123624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031236243"/>
      <w:bookmarkStart w:id="16" w:name="__Fieldmark__6_403123624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3 (Extension groupe scolaire COUR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031236243"/>
      <w:bookmarkStart w:id="19" w:name="__Fieldmark__7_403123624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COURAT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713.510,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2743"/>
      </w:tblGrid>
      <w:tr>
        <w:trPr>
          <w:tblHeader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4031236243"/>
      <w:bookmarkStart w:id="24" w:name="__Fieldmark__8_4031236243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4031236243"/>
      <w:bookmarkStart w:id="26" w:name="__Fieldmark__9_4031236243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4031236243"/>
      <w:bookmarkStart w:id="31" w:name="__Fieldmark__10_4031236243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4031236243"/>
      <w:bookmarkStart w:id="33" w:name="__Fieldmark__11_4031236243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4031236243"/>
      <w:bookmarkStart w:id="35" w:name="__Fieldmark__12_4031236243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4031236243"/>
      <w:bookmarkStart w:id="37" w:name="__Fieldmark__13_4031236243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4031236243"/>
      <w:bookmarkStart w:id="39" w:name="__Fieldmark__14_4031236243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4031236243"/>
      <w:bookmarkStart w:id="43" w:name="__Fieldmark__15_4031236243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4031236243"/>
      <w:bookmarkStart w:id="45" w:name="__Fieldmark__16_4031236243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4031236243"/>
            <w:bookmarkStart w:id="47" w:name="__Fieldmark__17_4031236243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4031236243"/>
            <w:bookmarkStart w:id="49" w:name="__Fieldmark__18_4031236243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4031236243"/>
            <w:bookmarkStart w:id="51" w:name="__Fieldmark__19_4031236243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4031236243"/>
            <w:bookmarkStart w:id="53" w:name="__Fieldmark__20_4031236243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3 (Extension groupe scolaire COURA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3:00Z</dcterms:modified>
  <cp:revision>5</cp:revision>
  <dc:subject/>
  <dc:title>_Modèle recommandé : le service peut l’adapter le cas échéant_DC1_</dc:title>
</cp:coreProperties>
</file>