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PONE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500291379"/>
      <w:bookmarkStart w:id="4" w:name="__Fieldmark__0_250029137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500291379"/>
      <w:bookmarkStart w:id="6" w:name="__Fieldmark__1_250029137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500291379"/>
      <w:bookmarkStart w:id="8" w:name="__Fieldmark__2_250029137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500291379"/>
      <w:bookmarkStart w:id="10" w:name="__Fieldmark__3_250029137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500291379"/>
      <w:bookmarkStart w:id="12" w:name="__Fieldmark__4_250029137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500291379"/>
      <w:bookmarkStart w:id="14" w:name="__Fieldmark__5_250029137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500291379"/>
      <w:bookmarkStart w:id="16" w:name="__Fieldmark__6_250029137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2 (Extension groupe scolaire PONE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500291379"/>
      <w:bookmarkStart w:id="19" w:name="__Fieldmark__7_250029137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PONET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428.106,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2743"/>
      </w:tblGrid>
      <w:tr>
        <w:trPr>
          <w:tblHeader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500291379"/>
      <w:bookmarkStart w:id="24" w:name="__Fieldmark__8_250029137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500291379"/>
      <w:bookmarkStart w:id="26" w:name="__Fieldmark__9_250029137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2500291379"/>
      <w:bookmarkStart w:id="31" w:name="__Fieldmark__10_250029137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500291379"/>
      <w:bookmarkStart w:id="33" w:name="__Fieldmark__11_250029137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500291379"/>
      <w:bookmarkStart w:id="35" w:name="__Fieldmark__12_250029137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500291379"/>
      <w:bookmarkStart w:id="37" w:name="__Fieldmark__13_250029137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500291379"/>
      <w:bookmarkStart w:id="39" w:name="__Fieldmark__14_2500291379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2500291379"/>
      <w:bookmarkStart w:id="43" w:name="__Fieldmark__15_2500291379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2500291379"/>
      <w:bookmarkStart w:id="45" w:name="__Fieldmark__16_2500291379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500291379"/>
            <w:bookmarkStart w:id="47" w:name="__Fieldmark__17_250029137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500291379"/>
            <w:bookmarkStart w:id="49" w:name="__Fieldmark__18_250029137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500291379"/>
            <w:bookmarkStart w:id="51" w:name="__Fieldmark__19_250029137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500291379"/>
            <w:bookmarkStart w:id="53" w:name="__Fieldmark__20_250029137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2 (Extension groupe scolaire PONET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2:00Z</dcterms:modified>
  <cp:revision>5</cp:revision>
  <dc:subject/>
  <dc:title>_Modèle recommandé : le service peut l’adapter le cas échéant_DC1_</dc:title>
</cp:coreProperties>
</file>