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itrise d'œuvre  </w:t>
      </w:r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N°2025AO01L4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MARCHÉ DE MAÎTRISE D'OEUVRE POUR L'EXTENSION DES ÉCOL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4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EXTENSION GROUPE SCOLAIRE ADELSON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Maîtrise d'oeuvre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255416709"/>
      <w:bookmarkStart w:id="4" w:name="__Fieldmark__0_3255416709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255416709"/>
      <w:bookmarkStart w:id="6" w:name="__Fieldmark__1_3255416709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255416709"/>
      <w:bookmarkStart w:id="8" w:name="__Fieldmark__2_3255416709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255416709"/>
      <w:bookmarkStart w:id="10" w:name="__Fieldmark__3_3255416709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255416709"/>
      <w:bookmarkStart w:id="12" w:name="__Fieldmark__4_3255416709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255416709"/>
      <w:bookmarkStart w:id="14" w:name="__Fieldmark__5_3255416709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255416709"/>
      <w:bookmarkStart w:id="16" w:name="__Fieldmark__6_3255416709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é de maîtrise d'oeuvre pour l'extension des écoles de la ville de Macouria - Lot 4 (Extension groupe scolaire ADELSON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255416709"/>
      <w:bookmarkStart w:id="19" w:name="__Fieldmark__7_3255416709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4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Extension groupe scolaire ADELSON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u marché public</w:t>
      </w:r>
      <w:r>
        <w:rPr/>
        <w:t xml:space="preserve"> concerné par cet acte d’engagement sera rémunéré aux prix indiqués dans l’annexe financière nommée (Décomposition du Prix Global et Forfaitaire).</w:t>
      </w:r>
    </w:p>
    <w:p>
      <w:pPr>
        <w:pStyle w:val="Normal"/>
        <w:tabs>
          <w:tab w:val="clear" w:pos="567"/>
          <w:tab w:val="left" w:pos="1418" w:leader="none"/>
        </w:tabs>
        <w:rPr>
          <w:highlight w:val="yellow"/>
          <w:lang w:val="fr-BE"/>
        </w:rPr>
      </w:pPr>
      <w:r>
        <w:rPr>
          <w:highlight w:val="yellow"/>
          <w:lang w:val="fr-BE"/>
        </w:rPr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>
          <w:lang w:val="fr-BE"/>
        </w:rPr>
        <w:t>Le pourcentage global de rémunération s’élève à 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rPr>
          <w:highlight w:val="yellow"/>
          <w:lang w:val="fr-BE"/>
        </w:rPr>
      </w:pPr>
      <w:r>
        <w:rPr>
          <w:highlight w:val="yellow"/>
          <w:lang w:val="fr-B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>………</w:t>
      </w:r>
      <w:r>
        <w:rPr>
          <w:lang w:val="fr-BE"/>
        </w:rPr>
        <w:t>.%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 xml:space="preserve">Montant prévisionnel des travaux HT : </w:t>
      </w:r>
      <w:r>
        <w:rPr>
          <w:color w:val="000000"/>
          <w:lang w:val="fr-BE"/>
        </w:rPr>
        <w:t>€ 843.398,43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du marché est de 154 jours calendair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du marché commence à courir à partir de la date de commencement qui sera définie par ordre de servic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Le délai d'exécution des services correspond au délai sur lequel le titulaire s'est engagé dans son offre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Informations concernant la remise des éléments de miss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nombre d'exemplaires attendu par élément est le suivant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8985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2"/>
        <w:gridCol w:w="4493"/>
      </w:tblGrid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9A9A9" w:val="clear"/>
          </w:tcPr>
          <w:p>
            <w:pPr>
              <w:pStyle w:val="Normal"/>
              <w:shd w:fill="A9A9A9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Elément de mission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9A9A9" w:val="clear"/>
          </w:tcPr>
          <w:p>
            <w:pPr>
              <w:pStyle w:val="Normal"/>
              <w:shd w:fill="A9A9A9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Document(s) attendu(s), nombre d’exemplaires et support(s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 de base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'avant-projet sommaire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'avant-projet définitif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e projet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Assistance pour la passation du ou des contrats de travaux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Documents composant le DCE: 1 exemplaire en support numérique modifiable</w:t>
              <w:br/>
              <w:t>Rapports d'analyse des offres: 1 exemplaire en support numérique modifiable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Visa des études d'exécution et de synthèse lorsqu'elles sont réalisées intégralement par les entreprises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’exécution dans le cas où la mission visa des études d’exécution et de synthèse est réduite à un visa partiel des études d’exécution et de synthèse réalisées par les entreprises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Direction de l'exécution du ou des contrats de travaux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Assistance apportée au maître d'ouvrage lors des opérations de réception et pendant la période de garantie de parfait achèvement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s complémentaires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Ordonnancement, pilotage et coordination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Mission d'assistance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s complémentaires d'assistance: le contenu des missions est décrit au sein du CCAP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Rémunération pour l'ensemble des missions complémentaires d'assistance décrites au CCAP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es délais d’exécution maximum des documents d’étude et du dossier des ouvrages exécutés, sont ceux prévus au sein du CCAP. Le candidat indiquera si dessous les délais qu’il propose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61"/>
        <w:gridCol w:w="2743"/>
      </w:tblGrid>
      <w:tr>
        <w:trPr>
          <w:tblHeader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Missions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Documents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Délai proposé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3255416709"/>
      <w:bookmarkStart w:id="24" w:name="__Fieldmark__8_3255416709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3255416709"/>
      <w:bookmarkStart w:id="26" w:name="__Fieldmark__9_3255416709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3255416709"/>
      <w:bookmarkStart w:id="31" w:name="__Fieldmark__10_3255416709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3255416709"/>
      <w:bookmarkStart w:id="33" w:name="__Fieldmark__11_3255416709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3255416709"/>
      <w:bookmarkStart w:id="35" w:name="__Fieldmark__12_3255416709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3255416709"/>
      <w:bookmarkStart w:id="37" w:name="__Fieldmark__13_3255416709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3255416709"/>
      <w:bookmarkStart w:id="39" w:name="__Fieldmark__14_3255416709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3255416709"/>
      <w:bookmarkStart w:id="43" w:name="__Fieldmark__15_3255416709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3255416709"/>
      <w:bookmarkStart w:id="45" w:name="__Fieldmark__16_3255416709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3255416709"/>
            <w:bookmarkStart w:id="47" w:name="__Fieldmark__17_3255416709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3255416709"/>
            <w:bookmarkStart w:id="49" w:name="__Fieldmark__18_3255416709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3255416709"/>
            <w:bookmarkStart w:id="51" w:name="__Fieldmark__19_3255416709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3255416709"/>
            <w:bookmarkStart w:id="53" w:name="__Fieldmark__20_3255416709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AO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maîtrise d'oeuvre pour l'extension des écoles de la ville de Macouria - Lot 4 (Extension groupe scolaire ADELSON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AO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cp:keywords/>
  <dc:language>en-US</dc:language>
  <cp:lastModifiedBy>Sindy BELLONY</cp:lastModifiedBy>
  <cp:lastPrinted>2016-04-08T11:31:00Z</cp:lastPrinted>
  <dcterms:modified xsi:type="dcterms:W3CDTF">2024-11-27T11:53:00Z</dcterms:modified>
  <cp:revision>5</cp:revision>
  <dc:subject/>
  <dc:title>_Modèle recommandé : le service peut l’adapter le cas échéant_DC1_</dc:title>
</cp:coreProperties>
</file>