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2800985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5PA0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ménagement d’un itinéraire cyclable – tronçon 6 du schéma directeur vélo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442632144"/>
      <w:bookmarkStart w:id="4" w:name="__Fieldmark__0_2442632144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442632144"/>
      <w:bookmarkStart w:id="6" w:name="__Fieldmark__1_2442632144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442632144"/>
      <w:bookmarkStart w:id="8" w:name="__Fieldmark__2_2442632144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442632144"/>
      <w:bookmarkStart w:id="10" w:name="__Fieldmark__3_2442632144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442632144"/>
      <w:bookmarkStart w:id="12" w:name="__Fieldmark__4_2442632144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442632144"/>
      <w:bookmarkStart w:id="14" w:name="__Fieldmark__5_2442632144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442632144"/>
      <w:bookmarkStart w:id="16" w:name="__Fieldmark__6_2442632144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rPr/>
      </w:pPr>
      <w:r>
        <w:rPr>
          <w:b/>
          <w:bCs/>
          <w:u w:val="single"/>
        </w:rPr>
        <w:t>Personne publique contractante :</w:t>
      </w:r>
      <w:r>
        <w:rPr/>
        <w:t xml:space="preserve"> Commune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Calibri"/>
          <w:b/>
          <w:color w:val="000000"/>
          <w:u w:val="single"/>
          <w:lang w:val="fr-BE"/>
        </w:rPr>
        <w:t>Objet du marché :</w:t>
      </w:r>
      <w:r>
        <w:rPr>
          <w:rFonts w:cs="Calibri"/>
          <w:b/>
          <w:color w:val="000000"/>
          <w:lang w:val="fr-BE"/>
        </w:rPr>
        <w:t xml:space="preserve"> </w:t>
      </w:r>
      <w:r>
        <w:rPr>
          <w:rFonts w:cs="Calibri"/>
          <w:bCs/>
          <w:color w:val="000000"/>
          <w:lang w:val="fr-BE"/>
        </w:rPr>
        <w:t>Aménagement d’un itinéraire cyclable – tronçon 6 du schéma directeur vélo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e de passation et forme du marché ou de l’accord-cadre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La présente procédure adaptée ouverte est soumise aux dispositions des articles R. 2123-1, R. 2123-4 du Code de la commande publiqu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Maîtrise d'Œuvre :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rPr/>
        <w:t>SAFEGE (Suez Consulting)</w:t>
      </w:r>
    </w:p>
    <w:p>
      <w:pPr>
        <w:pStyle w:val="Normal"/>
        <w:rPr/>
      </w:pPr>
      <w:r>
        <w:rPr/>
        <w:t xml:space="preserve">Adresse siège social : 2 Avenue Gustave Charlery – 97300 CAYENNE </w:t>
      </w:r>
    </w:p>
    <w:p>
      <w:pPr>
        <w:pStyle w:val="Normal"/>
        <w:rPr/>
      </w:pPr>
      <w:r>
        <w:rPr/>
        <w:t>Siret :  542 021 829 007 84</w:t>
      </w:r>
    </w:p>
    <w:p>
      <w:pPr>
        <w:pStyle w:val="Normal"/>
        <w:rPr/>
      </w:pPr>
      <w:r>
        <w:rPr/>
        <w:t>Tél : 0594 28 35 99</w:t>
      </w:r>
    </w:p>
    <w:p>
      <w:pPr>
        <w:pStyle w:val="Normal"/>
        <w:jc w:val="center"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u marché public</w:t>
      </w:r>
    </w:p>
    <w:p>
      <w:pPr>
        <w:pStyle w:val="Normal"/>
        <w:rPr/>
      </w:pPr>
      <w:r>
        <w:rPr/>
        <w:t xml:space="preserve">La durée du marché court de sa notification au titulaire, jusqu’à l’expiration des garanties contractuelles et/ou l’apurement des comptes.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rPr/>
      </w:pPr>
      <w:r>
        <w:rPr/>
        <w:t xml:space="preserve">A titre prévisionnel, la durée globale du marché est de </w:t>
      </w:r>
      <w:r>
        <w:rPr>
          <w:b/>
          <w:bCs/>
        </w:rPr>
        <w:t xml:space="preserve">95 semaines </w:t>
      </w:r>
      <w:r>
        <w:rPr/>
        <w:t xml:space="preserve">à compter de la date fixée par l’ordre de service de démarrage de la période de préparation de chantier, décomposée en 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43 semaines</w:t>
      </w:r>
      <w:r>
        <w:rPr/>
        <w:t xml:space="preserve"> pour le délai d’exécution des travaux, période de préparation incluse 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52 semaines</w:t>
      </w:r>
      <w:r>
        <w:rPr/>
        <w:t xml:space="preserve"> pour la durée de parfait achèvement (si celle-ci est prolongée, la durée du marché le sera égaleme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élai de 43 semaines d’exécution est décomposé en : </w:t>
      </w:r>
    </w:p>
    <w:p>
      <w:pPr>
        <w:pStyle w:val="Normal"/>
        <w:numPr>
          <w:ilvl w:val="0"/>
          <w:numId w:val="2"/>
        </w:numPr>
        <w:rPr/>
      </w:pPr>
      <w:r>
        <w:rPr/>
        <w:t>4 semaines de période de préparation du chantier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9 semaines d’exécution des travaux, y compris intempéries prévisibles telles que définies au CC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délais débutent selon les conditions suivantes 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Période de préparation : </w:t>
      </w:r>
      <w:r>
        <w:rPr/>
        <w:t xml:space="preserve">engagée par un ordre de service de démarrage de la période de préparation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Exécution des travaux : </w:t>
      </w:r>
      <w:r>
        <w:rPr/>
        <w:t xml:space="preserve">engagée par un ordre de service de démarrage de la phase de réalisation des travaux. Cet ordre de service sera émis à l’issue de l’approbation par le Maître d’oeuvre des études d’exécution nécessaires au démarrage des travaux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Cs/>
          <w:lang w:val="fr-BE"/>
        </w:rPr>
      </w:pPr>
      <w:r>
        <w:rPr/>
        <w:t>Il est rappelé que le délai d’exécution global comprend la remise et la validation des plans de récolement par le maître d’œuvre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0" w:name="__RefHeading___Toc256000005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7_2442632144"/>
      <w:bookmarkStart w:id="22" w:name="__Fieldmark__7_2442632144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442632144"/>
      <w:bookmarkStart w:id="24" w:name="__Fieldmark__8_2442632144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5" w:name="__RefHeading___Toc256000006"/>
      <w:bookmarkEnd w:id="25"/>
      <w:r>
        <w:rPr/>
        <w:t>Avance</w:t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442632144"/>
      <w:bookmarkStart w:id="27" w:name="__Fieldmark__9_244263214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Nous acceptons de percevoir le versement de l’avance prévue au CCAP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10_2442632144"/>
      <w:bookmarkStart w:id="29" w:name="__Fieldmark__10_2442632144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N</w:t>
      </w:r>
      <w:r>
        <w:rPr>
          <w:szCs w:val="22"/>
        </w:rPr>
        <w:t>ous renonçons de percevoir le versement de l’avance prévu au CCAP.</w:t>
      </w:r>
    </w:p>
    <w:p>
      <w:pPr>
        <w:pStyle w:val="Header"/>
        <w:widowControl w:val="false"/>
        <w:rPr>
          <w:szCs w:val="22"/>
          <w:lang w:val="fr-BE" w:eastAsia="en-US"/>
        </w:rPr>
      </w:pPr>
      <w:r>
        <w:rPr>
          <w:szCs w:val="22"/>
          <w:lang w:val="fr-BE" w:eastAsia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Cocher une des options) </w:t>
      </w:r>
    </w:p>
    <w:p>
      <w:pPr>
        <w:pStyle w:val="Normal"/>
        <w:rPr>
          <w:lang w:val="fr-BE" w:eastAsia="en-US"/>
        </w:rPr>
      </w:pPr>
      <w:r>
        <w:rPr/>
        <w:t>Conformément au CCAP, le titulaire du marché devra indiquer s’il accepte ou refuse de percevoir une avanc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442632144"/>
      <w:bookmarkStart w:id="33" w:name="__Fieldmark__11_2442632144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442632144"/>
      <w:bookmarkStart w:id="35" w:name="__Fieldmark__12_2442632144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442632144"/>
      <w:bookmarkStart w:id="37" w:name="__Fieldmark__13_2442632144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442632144"/>
      <w:bookmarkStart w:id="39" w:name="__Fieldmark__14_2442632144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5_2442632144"/>
      <w:bookmarkStart w:id="41" w:name="__Fieldmark__15_2442632144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6_2442632144"/>
      <w:bookmarkStart w:id="45" w:name="__Fieldmark__16_2442632144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7_2442632144"/>
      <w:bookmarkStart w:id="47" w:name="__Fieldmark__17_2442632144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442632144"/>
            <w:bookmarkStart w:id="49" w:name="__Fieldmark__18_2442632144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442632144"/>
            <w:bookmarkStart w:id="51" w:name="__Fieldmark__19_2442632144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442632144"/>
            <w:bookmarkStart w:id="53" w:name="__Fieldmark__20_2442632144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1_2442632144"/>
            <w:bookmarkStart w:id="55" w:name="__Fieldmark__21_2442632144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5PA06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Aménagement d’un itinéraire cyclable – tronçon 6 du schéma directeur vélo de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5">
    <w:lvl w:ilvl="0">
      <w:start w:val="5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eastAsia="Times New Roman" w:cs="Unive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Wingdings" w:cs="Wingdings"/>
      <w:b/>
      <w:color w:val="66CC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ap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Wingdings" w:cs="Wingdings"/>
      <w:b/>
      <w:color w:val="66CC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5:11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2-05T18:01:00Z</dcterms:modified>
  <cp:revision>6</cp:revision>
  <dc:subject/>
  <dc:title>_Modèle recommandé : le service peut l’adapter le cas échéant_DC1_</dc:title>
</cp:coreProperties>
</file>